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WG Publishing Compan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right Nonfiction se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8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42"/>
        <w:gridCol w:w="2041"/>
      </w:tblGrid>
      <w:tr>
        <w:trPr/>
        <w:tc>
          <w:tcPr>
            <w:tcW w:w="7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  <w:t>Story Title (alphabetically)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  <w:t xml:space="preserve">DRA level                                  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aby Chimp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ug-Watching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uster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Chinese Kites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Closer and Closer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Cookies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Call 911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/3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Frogs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Good to Eat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Helicopter over Hawaii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I See You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In the Forest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ack-o'-lantern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/3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occasins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utside and Inside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Play Ball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cared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/6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hakes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rees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rucks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hat's Black and White and Moos?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/4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alking, Walking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/4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hat Do Scientists Do?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/6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ho Lives in This Hole?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ho Uses These Tools?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ood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3:25:00Z</dcterms:created>
  <dc:creator/>
  <dc:description/>
  <cp:keywords/>
  <dc:language>en-US</dc:language>
  <cp:lastModifiedBy>Sarah</cp:lastModifiedBy>
  <cp:lastPrinted>2013-08-24T15:55:00Z</cp:lastPrinted>
  <dcterms:modified xsi:type="dcterms:W3CDTF">2013-08-24T19:55:00Z</dcterms:modified>
  <cp:revision>2</cp:revision>
  <dc:subject/>
  <dc:title/>
</cp:coreProperties>
</file>